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9                                                                                                 № 36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 создании Попечительского совета по вопросам похоронного дела при администрации Стародеревянковского сельского поселения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Каневского район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статьи 27 Закона Российской Федерации от 12 января 1996 года N 8-ФЗ "О погребении и похоронном деле", 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</w:rPr>
        <w:t>статьи 14</w:t>
      </w:r>
      <w:r>
        <w:rPr>
          <w:rFonts w:cs="Times New Roman CYR" w:ascii="Times New Roman CYR" w:hAnsi="Times New Roman CYR"/>
          <w:sz w:val="28"/>
          <w:szCs w:val="28"/>
        </w:rPr>
        <w:t xml:space="preserve"> Закона Краснодарского края от 4 февраля 2004 года N 666-КЗ "О погребении и похоронном деле в Краснодарском крае" и в целях осуществления общественного контроля за деятельностью в сфере похоронного дела, координации работы органов местного самоуправления в сфере регулирования похоронного дела на территории Стародеревянковского сельского поселения Каневского района, п о с т а н о в л я ю: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Создать Попечительский совет по вопросам похоронного дела при администрации Стародеревянковского сельского поселения Каневского района и утвердить его состав согласно приложению № 1.</w:t>
      </w:r>
    </w:p>
    <w:p>
      <w:pPr>
        <w:pStyle w:val="Normal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Утвердить Положение о Попечительском совете по вопросам похоронного дела при администрации Стародеревянковского сельского поселения Каневского района (приложение № 2)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Заместителю главы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сети Интернет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Контроль за исполнением настоящего постановления возложить на заместителя главы Стародеревянковского сельского поселения Каневского района (Власенко)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Стародеревянковского сельск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3"/>
      <w:type w:val="nextPage"/>
      <w:pgSz w:w="11906" w:h="1680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92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50" w:leader="none"/>
        <w:tab w:val="right" w:pos="1030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50" w:leader="none"/>
        <w:tab w:val="right" w:pos="10300" w:leader="none"/>
      </w:tabs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S16">
    <w:name w:val="s_16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S1">
    <w:name w:val="s_1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Empty">
    <w:name w:val="empty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27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19-11-07T09:40:00Z</cp:lastPrinted>
  <dcterms:modified xsi:type="dcterms:W3CDTF">2019-11-07T06:40:00Z</dcterms:modified>
  <cp:revision>21</cp:revision>
  <dc:subject/>
  <dc:title/>
</cp:coreProperties>
</file>